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18" w:space="2" w:color="000000"/>
        </w:pBd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  <w:t xml:space="preserve">Dokumentacja projektowa </w:t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Zadanie:  </w:t>
      </w:r>
    </w:p>
    <w:p>
      <w:pPr>
        <w:pStyle w:val="Normal"/>
        <w:autoSpaceDE w:val="false"/>
        <w:ind w:left="1134" w:hanging="1134"/>
        <w:rPr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rFonts w:eastAsia="ArialNarrow;Arial Unicode MS"/>
          <w:b/>
          <w:bCs/>
          <w:sz w:val="28"/>
          <w:szCs w:val="28"/>
          <w:u w:val="single"/>
        </w:rPr>
        <w:t>"Remont nawierzchni ul. Nowej w Świętochłowicach na odcinku od rejonu Wojska Polskiego do ul. Wyszyńskiego oraz chodnika na odc. od ul. Wyszyńskiego do Komandra"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Obręb:      </w:t>
      </w:r>
      <w:r>
        <w:rPr>
          <w:sz w:val="28"/>
          <w:szCs w:val="28"/>
        </w:rPr>
        <w:t>3 - Świętochłowice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Działki: </w:t>
      </w:r>
      <w:r>
        <w:rPr>
          <w:rFonts w:eastAsia="ArialNarrow;Arial Unicode MS"/>
          <w:bCs/>
          <w:sz w:val="28"/>
          <w:szCs w:val="28"/>
        </w:rPr>
        <w:t xml:space="preserve">    368/20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Inwestor: </w:t>
      </w:r>
      <w:r>
        <w:rPr>
          <w:rFonts w:eastAsia="ArialNarrow;Arial Unicode MS"/>
          <w:bCs/>
          <w:sz w:val="28"/>
          <w:szCs w:val="28"/>
        </w:rPr>
        <w:t>Gmina Świętochłowice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Ul. Katowicka 54</w:t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41- 600 Świętochłowice.</w:t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>KOD CPV: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000000 - 7 Roboty budowlane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140 - 2 Roboty drogowe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142 - 6 Remonty w zakresie naprawy dróg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223 - 8 Wymiana nawierzchni drogowej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ind w:left="1418" w:hanging="1418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b/>
          <w:sz w:val="28"/>
          <w:szCs w:val="28"/>
        </w:rPr>
        <w:t xml:space="preserve">Opracował: </w:t>
      </w:r>
      <w:r>
        <w:rPr>
          <w:rFonts w:eastAsia="ArialNarrow;Arial Unicode MS"/>
          <w:sz w:val="28"/>
          <w:szCs w:val="28"/>
        </w:rPr>
        <w:t xml:space="preserve">Referat Zarządu Dróg i Spraw Komunalnych w Wydziale Inwestycji                                      i Spraw Komunalnych.      </w:t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sz w:val="28"/>
          <w:szCs w:val="28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b/>
          <w:b/>
          <w:bCs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ArialNarrow;Arial Unicode MS"/>
          <w:b/>
          <w:bCs/>
        </w:rPr>
      </w:r>
    </w:p>
    <w:p>
      <w:pPr>
        <w:pStyle w:val="Normal"/>
        <w:jc w:val="center"/>
        <w:rPr>
          <w:rFonts w:eastAsia="ArialNarrow;Arial Unicode MS"/>
          <w:b/>
          <w:b/>
          <w:bCs/>
          <w:sz w:val="32"/>
        </w:rPr>
      </w:pPr>
      <w:r>
        <w:rPr>
          <w:rFonts w:eastAsia="ArialNarrow;Arial Unicode MS"/>
          <w:b/>
          <w:bCs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4"/>
          <w:szCs w:val="24"/>
        </w:rPr>
        <w:t>Świętochłowice marzec 2017r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pis dokumentacji: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. Opis techniczny,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I. Plan sytuacyjny zakresu remontu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. OPIS TECHNICZNY 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Lokalizacja – położenie. </w:t>
      </w:r>
    </w:p>
    <w:p>
      <w:pPr>
        <w:pStyle w:val="Tekstpodstawowy2"/>
        <w:rPr>
          <w:color w:val="000000"/>
          <w:szCs w:val="28"/>
        </w:rPr>
      </w:pPr>
      <w:r>
        <w:rPr>
          <w:color w:val="000000"/>
          <w:szCs w:val="28"/>
        </w:rPr>
        <w:t>Ul. Nowa w Świętochłowicach należy do układu podstawowego sieci drogowej i przebiega od ul. Wojska Polskiego do ul Plebiscytowej. Przedmiotowy odcinek przeznaczony do remontu przebiega od przejścia dla pieszych w rejonie skrzyżowania z ul Wojska Polskiego do przejścia dla pieszych w rejonie skrzyżowania z ulicą Wyszyńskiego ( km 0+025 do km 0+283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Cel zadania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Celem remontu jest poprawa stanu istniejącego jezdni ulicy usunięcie obecnie stwierdzonych uszkodzeń, ograniczenie zagrożenia dla użytkowników ruchu, ograniczenie tempa dalszej degradacji nawierzchni, a także zwiększenie komfortu jazdy dla kierowców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Opis stanu istniejącego</w:t>
      </w: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</w:rPr>
        <w:t>3.1 Stan istniejący określono na podstawie: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wizji w terenie;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przeglądu podstawowego dróg wykonanego w 2014r , 2015r oraz  2016r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inwentaryzacji konstrukcji nawierzchni w dniu 28.11.2015roku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Stan istniejący i technologia naprawy.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Założenia wyjściowe: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podstawy prawne:</w:t>
      </w: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</w:rPr>
        <w:t>-    Art. 3 ust. 8 Prawo budowlane (tekst jednolity - Dz. U. z 2006r. Nr 156, poz. 1118, z późn. zm.) remont – wykonanie w istniejącym obiekcie budowlanym polegających na odtworzeniu stanu pierwotnego, a nie stanowiących bieżącej konserwacji, przy czym dopuszcza się stosowanie wyrobów budowlanych innych niż użyto w stanie pierwotnym,</w:t>
      </w: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 Art.28 ust. 2, pkt 1 Prawo budowlane (tekst jednolity - Dz. U. z 2006r. Nr 156, poz. 1118, z późn. zm.) pozwolenia na budowę nie wymaga wykonania robót budowlanych polegających na remoncie istniejących obiektów budowlanych, z wyjątkiem obiektów wpisanych do zabytków kultury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4.2 Stan istniejący usytuowania w planie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miotowa ulica jest ulicą klasy Z kategorii powiatowej o średniej szerokości od5,1 do 5,4m. W swoim przekroju poprzecznym posiada jezdnię ograniczoną krawężnikami z jednostronnym chodnikiem oraz zjazdami do posesji. Ulica odwodniona jest za pomocą wpustów deszczowych, które wpięte są do kanalizacji ogólnospławnej zlokalizowanej w jezdni ulicy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 Stan istniejącej nawierzchni jest zły. Występują ubytki warstwy ścieralnej i lepiszcza, spękania poprzeczne, daleko podsunięta degradacja krawężnika. Wpusty deszczowe wymagają remontu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4.4. Technologia remontu nawierzchni ulicy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 celu poprawy stanu istniejącego zakłada się remont nawierzchni jezdni, polegający na wymianie warstw nawierzchni bez podnoszenia niwelety drogi. Wymianie podlega też krawężnik  lewostronny wraz z ławą i oporem oraz remont wpustów deszczowych polegający na wymianie pierścienia odciążającego, pokrywy nastudziennej oraz żeliwnej skrzynki z rusztem uchylnym, ryglowanym wyposażonym w kosz klasy D400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akres robót obejmuje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zebranie istniejącego krawężnika betonowego wraz z ławą i oporem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łożenie nowego krawężnika 15x30 (15x22) betonowego wraz z ławą i oporem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8"/>
          <w:szCs w:val="28"/>
        </w:rPr>
        <w:t>usunięcie starych nawierzchni betonu asfaltowego poprzez frezowanie istniejących warstw asfaltowych o średniej grubości 7 cm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remontu wpustów deszczowych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warstwy wyrównawczej (wiążącej) średniej grubości 3cm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łożenie nowych nawierzchni z mieszanek mineralno- asfaltowych warstwa Ścieralna gr. 4 cm (dla KR3-4)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dtworzenie oznakowania poziomego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zbiórka nawierzchni chodnika (płyty betonowe gr. 5cm)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orytowanie pod konstrukcję chodnika na głębokość 20cm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podbudowy tłuczniowej (0-31,5mm) grubości 15cm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8"/>
          <w:szCs w:val="28"/>
        </w:rPr>
        <w:t>wykonanie nawierzchni chodnika z kostki brukowej 2xT gr. 8cm na podsypce cementowo-piaskowej 1:4 grubości 3 cm.</w:t>
      </w:r>
    </w:p>
    <w:p>
      <w:pPr>
        <w:pStyle w:val="Normal"/>
        <w:autoSpaceDE w:val="false"/>
        <w:ind w:left="7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II Lokalizacja robót.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53050" cy="970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970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417" w:right="1206" w:gutter="0" w:header="0" w:top="426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 Unicode MS"/>
    <w:charset w:val="80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35z0">
    <w:name w:val="WW8NumSt3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34:00Z</dcterms:created>
  <dc:creator>D</dc:creator>
  <dc:description/>
  <cp:keywords/>
  <dc:language>en-US</dc:language>
  <cp:lastModifiedBy>k.zlotkowski</cp:lastModifiedBy>
  <cp:lastPrinted>2015-09-28T15:33:00Z</cp:lastPrinted>
  <dcterms:modified xsi:type="dcterms:W3CDTF">2017-03-13T15:38:00Z</dcterms:modified>
  <cp:revision>19</cp:revision>
  <dc:subject/>
  <dc:title/>
</cp:coreProperties>
</file>